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ela Co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ong Teaching II: Long Vowel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Grade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ubject:</w:t>
      </w:r>
      <w:r>
        <w:rPr>
          <w:rFonts w:cs="Times New Roman" w:ascii="Times New Roman" w:hAnsi="Times New Roman"/>
          <w:sz w:val="24"/>
          <w:szCs w:val="24"/>
        </w:rPr>
        <w:t xml:space="preserve"> Language Arts/Vowel Sound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cks for Understanding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0101.1.12 Apply phonics generalizations in order to decode word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long and short vowel rules when decoding tex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e Level Expectation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 0101.1.1 Demonstrate control of basic Standard English usage, mechanics, spelling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entence struct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 0101.1.2 Employ a variety of strategies to decode words and expand vocabula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 0101.1.3 Develop and maintain phonological awarene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E 0101.1.4 Understand and apply the alphabetic princip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 the lesson by reading the poem “ Blum” by Dorothy Ald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students to state some vowels sounds they hear in the poem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write the words on the boar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then ask students to read the words: means, heard, and lou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tell students the rule: when a word has two vowels together, the first vowel sound is heard and the second vowel is not hear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acher will then play the video “When Two Vowels Go Walking” from Between The L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urc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yric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t.pinellas.k12.fl.us/teachers4/carrierd/files/87E45C94314E495CB73BAD8AC56F6A6E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o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7fb3Pdt8kxg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pinellas.k12.fl.us/teachers4/carrierd/files/87E45C94314E495CB73BAD8AC56F6A6E.html" TargetMode="External"/><Relationship Id="rId3" Type="http://schemas.openxmlformats.org/officeDocument/2006/relationships/hyperlink" Target="http://www.youtube.com/watch?v=7fb3Pdt8kx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1:00Z</dcterms:created>
  <dc:creator>Pamela Cox</dc:creator>
  <dc:description/>
  <dc:language>en-US</dc:language>
  <cp:lastModifiedBy>Pamela Cox</cp:lastModifiedBy>
  <dcterms:modified xsi:type="dcterms:W3CDTF">2012-03-26T19:21:00Z</dcterms:modified>
  <cp:revision>2</cp:revision>
  <dc:subject/>
  <dc:title/>
</cp:coreProperties>
</file>